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llegato n. 3 al Disciplinare di gar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PROCEDURA APERTA PER L’AGGIUDICAZIONE DELLA FORNITURA IN CONTO DEPOSITO DI MATERIALE PER OSTEOSINTESI MAXILLO-FACCIALE OCCORRENTE PER MESI 36 ALLA S.C. CHIRURGIA MAXILLO FACCIALE E ODONTOSTOMATOLOGIA DELL’AZIENDA OSPEDALIERA S. CROCE E CARLE DI CUNEO – Gara n.  7684334           CIG 82039322DB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Gastaldi Barbara</cp:lastModifiedBy>
  <cp:lastPrinted>2010-12-14T12:35:00Z</cp:lastPrinted>
  <dcterms:modified xsi:type="dcterms:W3CDTF">2020-02-12T12:24:00Z</dcterms:modified>
  <cp:revision>7</cp:revision>
  <dc:subject/>
  <dc:title> </dc:title>
</cp:coreProperties>
</file>